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ПОЛИТИКА ЕВРАЗИЙСКОГО СОТРУДНИЧЕСТВА  ПО АККРЕДИТАЦИИ В ОТНОШЕНИИ УЧАСТИЯ ОРГАНОВ ПО ОЦЕНКЕ СООТВЕТСТВ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ПРОГРАММАХ ПРОВЕРКИ КВАЛИФИКАЦИИ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08"/>
          <w:tab w:val="right" w:pos="9627" w:leader="dot"/>
        </w:tabs>
        <w:spacing w:lineRule="auto" w:line="36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512627902">
        <w:r>
          <w:rPr>
            <w:rStyle w:val="InternetLink"/>
            <w:color w:val="000000"/>
            <w:u w:val="none"/>
            <w:lang w:val="en-US" w:eastAsia="en-US"/>
          </w:rPr>
          <w:t>1. Область применения</w:t>
        </w:r>
        <w:r>
          <w:rPr>
            <w:rStyle w:val="InternetLink"/>
            <w:color w:val="000000"/>
            <w:lang w:val="en-US" w:eastAsia="en-US"/>
          </w:rPr>
          <w:tab/>
          <w:t>3</w:t>
        </w:r>
      </w:hyperlink>
    </w:p>
    <w:p>
      <w:pPr>
        <w:pStyle w:val="Contents1"/>
        <w:tabs>
          <w:tab w:val="clear" w:pos="708"/>
          <w:tab w:val="right" w:pos="9627" w:leader="dot"/>
        </w:tabs>
        <w:spacing w:lineRule="auto" w:line="36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512627903">
        <w:r>
          <w:rPr>
            <w:rStyle w:val="InternetLink"/>
            <w:color w:val="000000"/>
            <w:u w:val="none"/>
            <w:lang w:val="en-US" w:eastAsia="en-US"/>
          </w:rPr>
          <w:t>2. Термины и определения</w:t>
        </w:r>
        <w:r>
          <w:rPr>
            <w:rStyle w:val="InternetLink"/>
            <w:color w:val="000000"/>
            <w:lang w:val="en-US" w:eastAsia="en-US"/>
          </w:rPr>
          <w:tab/>
          <w:t>3</w:t>
        </w:r>
      </w:hyperlink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 Нормативные ссылки и источники……………………………………………………………...4</w:t>
      </w:r>
    </w:p>
    <w:p>
      <w:pPr>
        <w:pStyle w:val="Contents1"/>
        <w:tabs>
          <w:tab w:val="clear" w:pos="708"/>
          <w:tab w:val="right" w:pos="9627" w:leader="dot"/>
        </w:tabs>
        <w:spacing w:lineRule="auto" w:line="36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512627902">
        <w:r>
          <w:rPr>
            <w:rStyle w:val="InternetLink"/>
            <w:color w:val="000000"/>
            <w:u w:val="none"/>
            <w:lang w:val="en-US" w:eastAsia="en-US"/>
          </w:rPr>
          <w:t>4. Общие положения</w:t>
        </w:r>
        <w:r>
          <w:rPr>
            <w:rStyle w:val="InternetLink"/>
            <w:color w:val="000000"/>
            <w:lang w:val="en-US" w:eastAsia="en-US"/>
          </w:rPr>
          <w:tab/>
          <w:t>4</w:t>
        </w:r>
      </w:hyperlink>
    </w:p>
    <w:p>
      <w:pPr>
        <w:pStyle w:val="Contents1"/>
        <w:tabs>
          <w:tab w:val="clear" w:pos="708"/>
          <w:tab w:val="right" w:pos="9627" w:leader="dot"/>
        </w:tabs>
        <w:spacing w:lineRule="auto" w:line="36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512627904">
        <w:r>
          <w:rPr>
            <w:rStyle w:val="InternetLink"/>
            <w:color w:val="000000"/>
            <w:u w:val="none"/>
            <w:lang w:val="en-US" w:eastAsia="en-US"/>
          </w:rPr>
          <w:t>5. Участие органов по оценке соответствия в проверках квалификации</w:t>
        </w:r>
        <w:r>
          <w:rPr>
            <w:rStyle w:val="InternetLink"/>
            <w:color w:val="000000"/>
            <w:lang w:val="en-US" w:eastAsia="en-US"/>
          </w:rPr>
          <w:tab/>
          <w:t>5</w:t>
        </w:r>
      </w:hyperlink>
    </w:p>
    <w:p>
      <w:pPr>
        <w:pStyle w:val="Contents1"/>
        <w:tabs>
          <w:tab w:val="clear" w:pos="708"/>
          <w:tab w:val="right" w:pos="9627" w:leader="dot"/>
        </w:tabs>
        <w:spacing w:lineRule="auto" w:line="36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512627905">
        <w:r>
          <w:rPr>
            <w:rStyle w:val="InternetLink"/>
            <w:color w:val="000000"/>
            <w:u w:val="none"/>
            <w:lang w:val="en-US" w:eastAsia="en-US"/>
          </w:rPr>
          <w:t>6. Признание результатов проверки квалификации</w:t>
        </w:r>
        <w:r>
          <w:rPr>
            <w:rStyle w:val="InternetLink"/>
            <w:color w:val="000000"/>
            <w:lang w:val="en-US" w:eastAsia="en-US"/>
          </w:rPr>
          <w:tab/>
          <w:t>7</w:t>
        </w:r>
      </w:hyperlink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rStyle w:val="InternetLink"/>
          <w:color w:val="000000"/>
          <w:u w:val="none"/>
          <w:lang w:val="en-US" w:eastAsia="en-US"/>
        </w:rPr>
      </w:pPr>
      <w:hyperlink w:anchor="__RefHeading___Toc512627906">
        <w:r>
          <w:rPr>
            <w:rStyle w:val="InternetLink"/>
            <w:color w:val="000000"/>
            <w:u w:val="none"/>
            <w:lang w:val="en-US" w:eastAsia="en-US"/>
          </w:rPr>
          <w:t>7. Применение результатов проверки квалификации…………………………………………….</w:t>
        </w:r>
        <w:r>
          <w:rPr>
            <w:rStyle w:val="InternetLink"/>
            <w:color w:val="000000"/>
            <w:lang w:val="en-US" w:eastAsia="en-US"/>
          </w:rPr>
          <w:t>7</w:t>
        </w:r>
      </w:hyperlink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b/>
          <w:b/>
          <w:color w:val="000000"/>
        </w:rPr>
      </w:pPr>
      <w:r>
        <w:rPr>
          <w:rStyle w:val="InternetLink"/>
          <w:color w:val="000000"/>
          <w:u w:val="none"/>
          <w:lang w:val="en-US" w:eastAsia="en-US"/>
        </w:rPr>
        <w:t>8. Авторские права……………………………………………………………………………….....8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 w:before="120" w:after="12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ь применения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стоящий документ определяет политику органов по аккредитации-участников Евразийского сотрудничества по аккредитации (ЕААС) в отношении участия органов по оценке соответствия в программах проверки квалификации и/или межлабораторных сличениях с целью поддержания доверия к результатам калибровок, исследований (испытаний), измерений, поверок и других работ в области оценки соответствия, осуществляемых органами по оценке соответств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недатированных ссылок применяют последнее издание упомянутого документа (включая любые поправки).</w:t>
      </w:r>
    </w:p>
    <w:p>
      <w:pPr>
        <w:pStyle w:val="Style26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Настоящая Политика принята </w:t>
      </w:r>
      <w:r>
        <w:rPr>
          <w:i/>
          <w:sz w:val="24"/>
          <w:lang w:val="ru-RU"/>
        </w:rPr>
        <w:t>(дд.мм.гггг)</w:t>
      </w:r>
      <w:r>
        <w:rPr>
          <w:sz w:val="24"/>
          <w:lang w:val="ru-RU"/>
        </w:rPr>
        <w:t>; действует с даты принятия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0"/>
        <w:ind w:firstLine="709"/>
        <w:jc w:val="both"/>
        <w:rPr/>
      </w:pPr>
      <w:bookmarkStart w:id="0" w:name="__RefHeading___Toc512627903"/>
      <w:bookmarkEnd w:id="0"/>
      <w:r>
        <w:rPr>
          <w:rFonts w:cs="Times New Roman"/>
          <w:sz w:val="24"/>
          <w:szCs w:val="24"/>
        </w:rPr>
        <w:t>2. Термины и опреде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целей настоящего документа используются следующие термины и понятия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</w:rPr>
        <w:t>Орган по оценке соответствия</w:t>
      </w:r>
      <w:r>
        <w:rPr/>
        <w:t>: орган, выполняющий услуги по оценке соответствия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</w:rPr>
        <w:t>Область аккредитации</w:t>
      </w:r>
      <w:r>
        <w:rPr/>
        <w:t>: конкретные сферы деятельности по оценке соответствия, на которые запрашивается или предоставлена аккредитация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</w:rPr>
        <w:t>Межлабораторное сличение</w:t>
      </w:r>
      <w:r>
        <w:rPr/>
        <w:t>: организация, выполнение и оценивание измерений или испытаний одного и того же или нескольких подобных образцов двумя или более лабораториями в соответствии с заранее установленными условиями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</w:rPr>
        <w:t>Проверка квалификации</w:t>
      </w:r>
      <w:r>
        <w:rPr/>
        <w:t>: оценивание характеристики функционирования участника по заранее установленным критериям посредством межлабораторных сличени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26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римечание 1 - В контексте настоящего документа термин "проверка квалификации" рассматривается в его широком понимании и включает, но не ограничивается, следующее:</w:t>
      </w:r>
    </w:p>
    <w:p>
      <w:pPr>
        <w:pStyle w:val="Style26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a) количественная программа - когда целью является получение количественной оценки одной или более измеряемых величин образца для проверки квалификации;</w:t>
      </w:r>
    </w:p>
    <w:p>
      <w:pPr>
        <w:pStyle w:val="Style26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b) качественная программа - когда целью является идентификация или описание одной или нескольких характеристик образца для проверки квалификации;</w:t>
      </w:r>
    </w:p>
    <w:p>
      <w:pPr>
        <w:pStyle w:val="Style26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c) последовательная программа - когда один или несколько образцов для проверки квалификации распределяются последовательно для испытаний или измерений и возвращаются провайдеру проверки квалификации через определенные интервалы;</w:t>
      </w:r>
    </w:p>
    <w:p>
      <w:pPr>
        <w:pStyle w:val="Style26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d) параллельная программа - когда образцы для проверки квалификации распределяются для выполнения одновременных испытаний или измерений в течение определенного периода времени;</w:t>
      </w:r>
    </w:p>
    <w:p>
      <w:pPr>
        <w:pStyle w:val="Style26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e) единоразовое задание - когда образцы для проверки квалификации возможно предоставить только один раз;</w:t>
      </w:r>
    </w:p>
    <w:p>
      <w:pPr>
        <w:pStyle w:val="Style26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f) непрерывная программа - когда образцы для проверки квалификации предоставляются через регулярные интервалы времени;</w:t>
      </w:r>
    </w:p>
    <w:p>
      <w:pPr>
        <w:pStyle w:val="Style26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g) отбор проб - когда берутся пробы для последующего анализа; и</w:t>
      </w:r>
    </w:p>
    <w:p>
      <w:pPr>
        <w:pStyle w:val="Style26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h) обработка и интерпретация данных - когда предоставляются наборы данных или другая информация для обработки с целью интерпретации (или получения иного результата)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</w:rPr>
        <w:t>Провайдер проверки квалификации</w:t>
      </w:r>
      <w:r>
        <w:rPr/>
        <w:t>: организация, которая несет ответственность за все задачи по разработке и выполнению программы проверки квалификации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</w:rPr>
        <w:t>Суб-дисциплина</w:t>
      </w:r>
      <w:r>
        <w:rPr/>
        <w:t>: область технической компетентности, определенная связанными между собой минимум одним методом измерения, свойством и объектом.</w:t>
      </w:r>
    </w:p>
    <w:p>
      <w:pPr>
        <w:pStyle w:val="Heading1"/>
        <w:spacing w:lineRule="auto" w:line="360" w:before="120" w:after="120"/>
        <w:ind w:left="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Нормативные ссылки и источни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1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IEC</w:t>
      </w:r>
      <w:r>
        <w:rPr/>
        <w:t xml:space="preserve"> 17011:2017 «Оценка соответствия – Требования к органам по аккредитации, аккредитующим органы по оценке соответствия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2 ISO/IEC 17020:2012 «Оценка соответствия. Требования к работе различных типов органов инспекции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3 ISO/IEC 17025:2017 «Общие требования к компетентности испытательных и калибровочных лабораторий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4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IEC</w:t>
      </w:r>
      <w:r>
        <w:rPr/>
        <w:t xml:space="preserve"> 17043:2010 «Оценка соответствия – Основные требования к проведению проверки квалификации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5 ILAC P9:06/2014 «Политика по участию в деятельности по проверке квалификации»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6 EA-4/18:2010 «Руководство по уровню и периодичности участия в проверках квалификации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6 </w:t>
      </w:r>
      <w:r>
        <w:rPr>
          <w:sz w:val="26"/>
          <w:szCs w:val="26"/>
        </w:rPr>
        <w:t>ЕА-4/21 INF:2018 «Руководство по оценке пригодности межлабораторных сличительных испытаний в малых группах в процессе аккредитации лабораторий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bookmarkStart w:id="1" w:name="__RefHeading___Toc512627902"/>
      <w:bookmarkEnd w:id="1"/>
      <w:r>
        <w:rPr>
          <w:rFonts w:cs="Times New Roman"/>
          <w:sz w:val="24"/>
          <w:szCs w:val="24"/>
        </w:rPr>
        <w:t>4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1. Настоящая Политика распространяется на органы по оценке соответствия, аккредитованные и/или претендующие на аккредитацию органами по аккредитации-участниками ЕААС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2. Органы по аккредитации-участники ЕААС поддерживают участие органов по оценке соответствия и признают результаты, полученные в рамках программ проверки квалификации, организуемых провайдерами проверки квалификации, которые соответствуют требованиям ISO/IEC 17043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3. Органы по аккредитации-участники ЕААС предоставляют информацию в секретариат ЕААС о доступных программах, отвечающих требованиям ISO/IEC 1704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4 Контроль выполнения данной Политики осуществляе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отношении органов по аккредитации – при проведении паритетных оценок в рамках ЕААС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отношении органов по оценке соответствия - органами по аккредитации при проведении оценок с целью установления соответствия заявителей и аккредитованных лиц критериям аккредит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__RefHeading___Toc512627904"/>
      <w:bookmarkEnd w:id="2"/>
      <w:r>
        <w:rPr>
          <w:rFonts w:cs="Times New Roman"/>
          <w:sz w:val="24"/>
          <w:szCs w:val="24"/>
        </w:rPr>
        <w:t>5. Участие органов по оценке соответствия в проверках квалифика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5.1. Участие органов по оценке соответствия в программах проверки квалификации является обязательным, если такая деятельность доступна и применима в заявленной или действующей области аккредит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2 Органы по аккредитации-участники ЕААС осуществляют контроль планирования и участия органов по оценке соответствия в программах проверки квалификации в период действия аккредитации (аттестата аккредитации) по всей области аккредитации, которая должна быть разделена на суб-дисциплины согласно EA-4/18:2010 «Руководство по уровню и периодичности участия в проверках квалификации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3. Органам по оценке соответствия, где это применимо, необходимо предоставлять органу по аккредитации План участия в программах проверки квалификации в соответствии с областью аккредитации на текущий цикл аккредитац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4. Минимальное количество участий в программах проверки квалификации определяется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 аккредитации и/или расширении аккредитации орган по оценке соответствия должен представить доказательства удовлетворительного участия хотя бы в одной программе проверки квалификации для каждой суб-дисциплины, заявленной в области аккредитации, срок участия не должен превышать двух лет до подачи заявки на аккредитацию или расширение аккредита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рган по оценке соответствия должен иметь документированный план участия в программах проверки квалификации в соответствии с областью аккредитации и свидетельства его выполнения. План участия в программах проверки квалификации составляется таким образом, чтобы за цикл аккредитации орган по оценке соответствия принял участие в программах проверки квалификации по всем суб-дисциплинам области аккредит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5. План участия в программах проверки квалификации должен пересматриваться и актуализироваться в случае изменения состава ключевого персонала, принимающего участие в деятельности по оценке соответствия в соответствии с областью аккредитации, оборудования, используемого для проведения исследований (испытаний), измерений, методов исследований (испытаний) и измерений, поверок, калибровок и других работ в области оценки соответствия, осуществляемых органами по оценке соответств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6. При предоставлении плана участия в проверках квалификации орган по оценке соответствия должен документально обосновать свое неучастие в программах проверки квалификации по каким-либо суб-дисциплинам. Орган по аккредитации должен определить критерии достаточности и обоснованности предоставляемых органом по оценке соответствия документальных доказательств невозможности участия в программах проверки квалификации по каким-либо суб-дисциплин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7. При получении неудовлетворительных результатов проверки квалификации орган по оценке соответствия должен разработать и выполнить корректирующие действия, а также проверить их результативность путем повторного участия в проверке квалификации в максимально короткие срок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bookmarkStart w:id="3" w:name="__RefHeading___Toc512627905"/>
      <w:bookmarkEnd w:id="3"/>
      <w:r>
        <w:rPr>
          <w:rFonts w:cs="Times New Roman"/>
          <w:sz w:val="24"/>
          <w:szCs w:val="24"/>
        </w:rPr>
        <w:t>6. Признание результатов проверки квалификации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6.1. Органы по оценке соответствия должны проводить анализ рациональности, технической и экономической доступности участия в программах проверки квалификации. 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333333"/>
          <w:shd w:fill="FFFFFF" w:val="clear"/>
        </w:rPr>
      </w:pPr>
      <w:r>
        <w:rPr>
          <w:i/>
        </w:rPr>
        <w:t xml:space="preserve">Примечание: </w:t>
      </w:r>
      <w:r>
        <w:rPr>
          <w:bCs/>
          <w:i/>
          <w:color w:val="333333"/>
          <w:shd w:fill="FFFFFF" w:val="clear"/>
          <w:lang w:val="en-US"/>
        </w:rPr>
        <w:t>ISO</w:t>
      </w:r>
      <w:r>
        <w:rPr>
          <w:bCs/>
          <w:i/>
          <w:color w:val="333333"/>
          <w:shd w:fill="FFFFFF" w:val="clear"/>
        </w:rPr>
        <w:t>/</w:t>
      </w:r>
      <w:r>
        <w:rPr>
          <w:bCs/>
          <w:i/>
          <w:color w:val="333333"/>
          <w:shd w:fill="FFFFFF" w:val="clear"/>
          <w:lang w:val="en-US"/>
        </w:rPr>
        <w:t>IEC</w:t>
      </w:r>
      <w:r>
        <w:rPr>
          <w:i/>
          <w:color w:val="333333"/>
          <w:shd w:fill="FFFFFF" w:val="clear"/>
        </w:rPr>
        <w:t> </w:t>
      </w:r>
      <w:r>
        <w:rPr>
          <w:bCs/>
          <w:i/>
          <w:color w:val="333333"/>
          <w:shd w:fill="FFFFFF" w:val="clear"/>
        </w:rPr>
        <w:t xml:space="preserve">17025, </w:t>
      </w:r>
      <w:r>
        <w:rPr>
          <w:bCs/>
          <w:i/>
          <w:color w:val="333333"/>
          <w:shd w:fill="FFFFFF" w:val="clear"/>
          <w:lang w:val="en-US"/>
        </w:rPr>
        <w:t>ISO</w:t>
      </w:r>
      <w:r>
        <w:rPr>
          <w:bCs/>
          <w:i/>
          <w:color w:val="333333"/>
          <w:shd w:fill="FFFFFF" w:val="clear"/>
        </w:rPr>
        <w:t>/</w:t>
      </w:r>
      <w:r>
        <w:rPr>
          <w:bCs/>
          <w:i/>
          <w:color w:val="333333"/>
          <w:shd w:fill="FFFFFF" w:val="clear"/>
          <w:lang w:val="en-US"/>
        </w:rPr>
        <w:t>IEC</w:t>
      </w:r>
      <w:r>
        <w:rPr>
          <w:bCs/>
          <w:i/>
          <w:color w:val="333333"/>
          <w:shd w:fill="FFFFFF" w:val="clear"/>
        </w:rPr>
        <w:t xml:space="preserve"> 17020 устанавливают требования к наличию политики и процедур с целью оценки поставщиков услуг, в том числе провайдеров проверок квалификации. ISO/IEC 17043 устанавливает общие требования к компетентности провайдеров программ проверки квалификации, а также к разработке и реализации программ проверки квалификации, что является приемлемой основой для данной оцен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2 Сведения о провайдерах проверки квалификации, аккредитованных органами по аккредитации-участниками ЕААС и включённых в реестры национальных систем аккредитации, направляются в секретариат ЕААС для размещения на её интернет-сайт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3 При отсутствии технически и экономически доступных программ проверки квалификации органы по оценке соответствия могут продемонстрировать техническую компетентность путём участия в межлабораторных сличительных испытаниях. Органы по аккредитации-участники ЕААС также рассматривают результаты реализации иных мероприятий, проведение которых может подтвердить техническую компетентность. К таким мероприятиям могут быть отнесены: внутренний контроль качества проводимых калибровок/ исследований (испытаний)/ измерений/поверок, внутрилабораторная валидация/верификация методов, сравнение результатов, полученных различными методами, использование при испытаниях объектов с заведомо известными характеристиками, анализ «холостых» проб и прочие формы оценки технической компетент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" w:name="__RefHeading___Toc512627906"/>
      <w:bookmarkEnd w:id="4"/>
      <w:r>
        <w:rPr>
          <w:rFonts w:cs="Times New Roman"/>
          <w:sz w:val="24"/>
          <w:szCs w:val="24"/>
        </w:rPr>
        <w:t>7. Применение результатов проверки квалифик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7.1. Органы по аккредитации-участники ЕААС рассматривают планы участия в программах проверки квалификации, оценивают периодичность и обоснованность запланированного участия в той или иной программе проверки квалифик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2. Органы по аккредитации-участники ЕААС оценивают результативность предпринятых органом по оценке соответствия корректирующих действий при получении сомнительных или неудовлетворительных результатов при участии в программе проверки квалифик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3. Органы по аккредитации-участники ЕААС принимают во внимание при оценке результатов участия в программах проверки квалификации, что успешное участие органа по оценке соответствия в определенной программе может представлять доказательство компетентности для определённой задачи, но может не отражать реальную компетентность и наоборот, неудовлетворительное участие в определенной программе может отражать случайное отклонение от стабильного уровня компетент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4 Участие органов по оценке соответствия в программах проверки квалификации не заменяет внутренний контроль качества, а дополняет его в части реализации процедур обеспечения достоверности результатов.</w:t>
      </w:r>
    </w:p>
    <w:p>
      <w:pPr>
        <w:pStyle w:val="Heading1"/>
        <w:spacing w:lineRule="auto" w:line="360" w:before="120" w:after="120"/>
        <w:ind w:left="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Авторские прав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1 Авторские права на данный документ принадлежат ЕААС. Любая публикация, в том числе в сети Интернет, для организаций, не являющихся участниками ЕААС, возможна только с письменного разрешения секретариата ЕААС и при обязательном указании авторства ЕААС. Запрос для получения разрешения направлять в секретариат по электронной почте:___________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OpenSans-Condense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-5670" w:leader="none"/>
        <w:tab w:val="center" w:pos="4677" w:leader="none"/>
        <w:tab w:val="right" w:pos="9355" w:leader="none"/>
        <w:tab w:val="right" w:pos="9781" w:leader="none"/>
      </w:tabs>
      <w:spacing w:before="120" w:after="0"/>
      <w:ind w:left="-567" w:right="-142" w:firstLine="283"/>
      <w:jc w:val="center"/>
      <w:rPr>
        <w:b/>
        <w:b/>
        <w:i/>
        <w:i/>
        <w:iCs/>
        <w:sz w:val="20"/>
      </w:rPr>
    </w:pPr>
    <w:r>
      <w:rPr>
        <w:i/>
        <w:iCs/>
        <w:sz w:val="20"/>
      </w:rPr>
      <w:t>Контролируемый экземпляр размещен на сайте Евразийского сотрудничества по аккредитации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677" w:leader="none"/>
        <w:tab w:val="right" w:pos="9355" w:leader="none"/>
        <w:tab w:val="right" w:pos="9781" w:leader="none"/>
      </w:tabs>
      <w:ind w:left="-567" w:firstLine="283"/>
      <w:jc w:val="center"/>
      <w:rPr>
        <w:i/>
        <w:i/>
        <w:iCs/>
        <w:sz w:val="20"/>
      </w:rPr>
    </w:pPr>
    <w:r>
      <w:rPr>
        <w:b/>
        <w:i/>
        <w:iCs/>
        <w:sz w:val="20"/>
      </w:rPr>
      <w:t>Сохраненный или распечатанный документ не является контролируемым экземпляром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00" w:type="pct"/>
      <w:jc w:val="left"/>
      <w:tblInd w:w="-8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9"/>
      <w:gridCol w:w="5808"/>
      <w:gridCol w:w="1278"/>
    </w:tblGrid>
    <w:tr>
      <w:trPr>
        <w:trHeight w:val="694" w:hRule="atLeast"/>
      </w:trPr>
      <w:tc>
        <w:tcPr>
          <w:tcW w:w="312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hd w:fill="FFFFFF" w:val="clear"/>
            <w:spacing w:before="0" w:after="0"/>
            <w:jc w:val="center"/>
            <w:rPr>
              <w:rFonts w:ascii="OpenSans-Condensed;Times New Roman" w:hAnsi="OpenSans-Condensed;Times New Roman" w:cs="OpenSans-Condensed;Times New Roman"/>
              <w:color w:val="1D1D1D"/>
              <w:sz w:val="20"/>
              <w:szCs w:val="20"/>
            </w:rPr>
          </w:pPr>
          <w:r>
            <w:rPr>
              <w:b w:val="false"/>
              <w:sz w:val="20"/>
              <w:lang w:val="en-US" w:eastAsia="en-US"/>
            </w:rPr>
            <w:t>ЛОГОТИП Евразийского сотрудничества ПО АККРЕДИТАЦИИ</w:t>
          </w:r>
        </w:p>
      </w:tc>
      <w:tc>
        <w:tcPr>
          <w:tcW w:w="58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172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</w:rPr>
            <w:t>Политика Евразийского сотрудничества по аккредитации в отношении участия органов по оценке соответствия в программах проверки квалификации</w:t>
          </w:r>
        </w:p>
      </w:tc>
      <w:tc>
        <w:tcPr>
          <w:tcW w:w="127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стр.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PAGE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8</w:t>
          </w:r>
          <w:r>
            <w:rPr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из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NUMPAGES \* ARABIC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8</w:t>
          </w:r>
          <w:r>
            <w:rPr>
              <w:sz w:val="18"/>
              <w:b/>
              <w:szCs w:val="18"/>
            </w:rPr>
            <w:fldChar w:fldCharType="end"/>
          </w:r>
        </w:p>
      </w:tc>
    </w:tr>
    <w:tr>
      <w:trPr>
        <w:trHeight w:val="563" w:hRule="atLeast"/>
      </w:trPr>
      <w:tc>
        <w:tcPr>
          <w:tcW w:w="312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hd w:fill="FFFFFF" w:val="clear"/>
            <w:snapToGrid w:val="false"/>
            <w:spacing w:before="0" w:after="0"/>
            <w:ind w:left="0" w:hanging="0"/>
            <w:jc w:val="center"/>
            <w:rPr>
              <w:rFonts w:ascii="OpenSans-Condensed;Times New Roman" w:hAnsi="OpenSans-Condensed;Times New Roman" w:cs="OpenSans-Condensed;Times New Roman"/>
              <w:b/>
              <w:b/>
              <w:color w:val="1D1D1D"/>
              <w:sz w:val="20"/>
              <w:szCs w:val="20"/>
            </w:rPr>
          </w:pPr>
          <w:r>
            <w:rPr>
              <w:rFonts w:cs="OpenSans-Condensed;Times New Roman" w:ascii="OpenSans-Condensed;Times New Roman" w:hAnsi="OpenSans-Condensed;Times New Roman"/>
              <w:b/>
              <w:color w:val="1D1D1D"/>
              <w:sz w:val="20"/>
              <w:szCs w:val="20"/>
            </w:rPr>
          </w:r>
        </w:p>
      </w:tc>
      <w:tc>
        <w:tcPr>
          <w:tcW w:w="5808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olor w:val="000000"/>
              <w:sz w:val="22"/>
            </w:rPr>
          </w:pPr>
          <w:r>
            <w:rPr>
              <w:b/>
              <w:i/>
              <w:color w:val="000000"/>
              <w:sz w:val="22"/>
            </w:rPr>
            <w:t>(№ документа)</w:t>
          </w:r>
        </w:p>
      </w:tc>
      <w:tc>
        <w:tcPr>
          <w:tcW w:w="127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color w:val="000000"/>
              <w:sz w:val="18"/>
              <w:szCs w:val="18"/>
            </w:rPr>
          </w:pPr>
          <w:r>
            <w:rPr>
              <w:b/>
              <w:color w:val="000000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96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4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9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8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52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3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47">
    <w:name w:val="Font Style47"/>
    <w:qFormat/>
    <w:rPr>
      <w:rFonts w:ascii="Arial" w:hAnsi="Arial" w:cs="Arial"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Times New Roman" w:cs="Times New Roman"/>
    </w:rPr>
  </w:style>
  <w:style w:type="paragraph" w:styleId="Footnote">
    <w:name w:val="Footnote Text"/>
    <w:basedOn w:val="Normal"/>
    <w:pPr>
      <w:ind w:firstLine="709"/>
    </w:pPr>
    <w:rPr>
      <w:rFonts w:eastAsia="Calibri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!ТекстРА"/>
    <w:basedOn w:val="31"/>
    <w:qFormat/>
    <w:pPr>
      <w:widowControl w:val="false"/>
      <w:spacing w:before="0" w:after="0"/>
      <w:ind w:firstLine="709"/>
      <w:jc w:val="both"/>
    </w:pPr>
    <w:rPr>
      <w:color w:val="000000"/>
      <w:sz w:val="28"/>
      <w:szCs w:val="24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8:17:00Z</dcterms:created>
  <dc:creator>Карташова</dc:creator>
  <dc:description/>
  <cp:keywords/>
  <dc:language>en-US</dc:language>
  <cp:lastModifiedBy>Алексей Мельяченков</cp:lastModifiedBy>
  <cp:lastPrinted>2018-03-12T16:00:00Z</cp:lastPrinted>
  <dcterms:modified xsi:type="dcterms:W3CDTF">2021-01-18T08:28:00Z</dcterms:modified>
  <cp:revision>4</cp:revision>
  <dc:subject/>
  <dc:title/>
</cp:coreProperties>
</file>